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</w:rPr>
        <w:t>«25 » декабря 2015 года                                     №  25                                      ст. Митяк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2.12.2014г. №2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тякинского сельского поселения Тарасовского района на 2015 год и на плановый период 2016 и 2017 годов»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15 год и на плановый период 2016 и 2017 годов»  Собрание депутатов Митякин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Внести в Решение Собрания депутатов Митякинского сельского поселения от 22.12.2014г. № 26 «О бюджете Митякинского сельского поселения Тарасовского района на 2015 год и на плановый период 2016 и 2017 годов» (далее -  Решение) следующие  изменения:</w:t>
      </w:r>
      <w:r>
        <w:rPr>
          <w:spacing w:val="1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В Статье 1.</w:t>
      </w:r>
      <w:r>
        <w:rPr>
          <w:b/>
          <w:sz w:val="28"/>
          <w:szCs w:val="28"/>
        </w:rPr>
        <w:t xml:space="preserve"> Основные характеристики бюджета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15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9 881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10 020,4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оставляет 138,5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5 год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15 год согласно приложению 3 к настоящему решению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160" w:hanging="12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 Статье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15 год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8 к настоящему Решению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15 год согласно приложению 10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6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бъем межбюджетных трансфертов, получаемых из других бюджетов бюджетной системы Российской Федерации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субвенций, предоставляемых бюджету Митякинского сельского поселения Тарасовского района из областного бюджета на 2015 год и на плановый период 2016 и 2017 годов, согласно приложению 1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, предоставляемых бюджету Митякинского сельского поселения Тарасовского района в 2015 году и в плановом периоде 2016 и 2017 годов за счет средств Фонда софинансирования расходов областного бюджета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В Статье 7.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обнародования. 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Собрания депутатов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Администрация Митякинского сельского поселения</cp:lastModifiedBy>
  <cp:lastPrinted>2016-01-11T11:11:00Z</cp:lastPrinted>
  <dcterms:modified xsi:type="dcterms:W3CDTF">2016-01-11T08:11:00Z</dcterms:modified>
  <cp:revision>47</cp:revision>
  <dc:subject/>
  <dc:title>ПРОЕКТ</dc:title>
</cp:coreProperties>
</file>